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495" w:leader="none"/>
                <w:tab w:val="left" w:pos="851" w:leader="none"/>
                <w:tab w:val="center" w:pos="5146" w:leader="none"/>
              </w:tabs>
              <w:rPr>
                <w:lang w:val="en-US" w:eastAsia="en-US"/>
              </w:rPr>
            </w:pPr>
            <w:r>
              <w:rPr>
                <w:lang w:val="en-US" w:eastAsia="en-US"/>
              </w:rPr>
              <w:tab/>
              <w:tab/>
              <w:tab/>
            </w:r>
            <w:r>
              <w:rPr>
                <w:lang w:val="en-US" w:eastAsia="en-US"/>
              </w:rPr>
              <w:drawing>
                <wp:inline distT="0" distB="0" distL="0" distR="0">
                  <wp:extent cx="2773680"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1" r="-13" b="-41"/>
                          <a:stretch>
                            <a:fillRect/>
                          </a:stretch>
                        </pic:blipFill>
                        <pic:spPr bwMode="auto">
                          <a:xfrm>
                            <a:off x="0" y="0"/>
                            <a:ext cx="2773680" cy="88392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bookmarkStart w:id="0" w:name="_Hlk208563993"/>
      <w:bookmarkStart w:id="1" w:name="_Hlk208563993"/>
      <w:bookmarkEnd w:id="1"/>
    </w:p>
    <w:p>
      <w:pPr>
        <w:pStyle w:val="Normal"/>
        <w:tabs>
          <w:tab w:val="clear" w:pos="567"/>
          <w:tab w:val="left" w:pos="426" w:leader="none"/>
          <w:tab w:val="left" w:pos="851" w:leader="none"/>
        </w:tabs>
        <w:jc w:val="both"/>
        <w:rPr>
          <w:rFonts w:ascii="Arial" w:hAnsi="Arial" w:cs="Arial"/>
          <w:b/>
          <w:b/>
        </w:rPr>
      </w:pPr>
      <w:bookmarkStart w:id="2" w:name="_Hlk208563560"/>
      <w:bookmarkEnd w:id="2"/>
      <w:r>
        <w:rPr>
          <w:rFonts w:eastAsia="Arial" w:cs="Arial" w:ascii="Arial" w:hAnsi="Arial"/>
          <w:b/>
          <w:sz w:val="22"/>
          <w:szCs w:val="22"/>
        </w:rPr>
        <w:t xml:space="preserve">                                                            </w:t>
      </w:r>
      <w:bookmarkStart w:id="3" w:name="_Hlk208562934"/>
      <w:r>
        <w:rPr>
          <w:rFonts w:cs="Arial" w:ascii="Arial" w:hAnsi="Arial"/>
          <w:b/>
        </w:rPr>
        <w:t>Marché n°25 01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spacing w:lineRule="auto" w:line="276" w:before="0" w:after="160"/>
        <w:rPr/>
      </w:pPr>
      <w:r>
        <w:rPr>
          <w:rFonts w:eastAsia="Aptos" w:cs="Arial" w:ascii="Arial" w:hAnsi="Arial"/>
          <w:b/>
          <w:bCs/>
          <w:kern w:val="2"/>
          <w:lang w:eastAsia="en-US"/>
        </w:rPr>
        <w:t xml:space="preserve">Réalisation des prestations </w:t>
      </w:r>
      <w:bookmarkStart w:id="4" w:name="_Hlk202792034"/>
      <w:r>
        <w:rPr>
          <w:rFonts w:eastAsia="Aptos" w:cs="Arial" w:ascii="Arial" w:hAnsi="Arial"/>
          <w:b/>
          <w:bCs/>
          <w:kern w:val="2"/>
          <w:lang w:eastAsia="en-US"/>
        </w:rPr>
        <w:t>de nettoyage, courant et ponctuel, ainsi que des services associés, pour les résidences universitaires, les restaurants universitaires, une salle de spectacle et les bureaux relevant du Crous de Strasbourg.</w:t>
      </w:r>
    </w:p>
    <w:p>
      <w:pPr>
        <w:pStyle w:val="Normal"/>
        <w:tabs>
          <w:tab w:val="clear" w:pos="567"/>
          <w:tab w:val="left" w:pos="426" w:leader="none"/>
          <w:tab w:val="left" w:pos="851" w:leader="none"/>
        </w:tabs>
        <w:jc w:val="both"/>
        <w:rPr>
          <w:rFonts w:ascii="Arial" w:hAnsi="Arial" w:eastAsia="Aptos" w:cs="Arial"/>
          <w:b/>
          <w:b/>
          <w:bCs/>
          <w:kern w:val="2"/>
          <w:sz w:val="24"/>
          <w:szCs w:val="24"/>
          <w:lang w:eastAsia="en-US"/>
        </w:rPr>
      </w:pPr>
      <w:r>
        <w:rPr>
          <w:rFonts w:eastAsia="Aptos" w:cs="Arial" w:ascii="Arial" w:hAnsi="Arial"/>
          <w:b/>
          <w:bCs/>
          <w:kern w:val="2"/>
          <w:sz w:val="24"/>
          <w:szCs w:val="24"/>
          <w:lang w:eastAsia="en-US"/>
        </w:rPr>
      </w:r>
      <w:bookmarkStart w:id="5" w:name="_Hlk208563993"/>
      <w:bookmarkStart w:id="6" w:name="_Hlk208563560"/>
      <w:bookmarkStart w:id="7" w:name="_Hlk208563993"/>
      <w:bookmarkStart w:id="8" w:name="_Hlk208563560"/>
      <w:bookmarkEnd w:id="7"/>
      <w:bookmarkEnd w:id="8"/>
      <w:bookmarkEnd w:id="3"/>
      <w:bookmarkEnd w:id="4"/>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224813289"/>
      <w:bookmarkStart w:id="10" w:name="__Fieldmark__0_224813289"/>
      <w:bookmarkEnd w:id="10"/>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1_224813289"/>
      <w:bookmarkStart w:id="12" w:name="__Fieldmark__1_224813289"/>
      <w:bookmarkEnd w:id="12"/>
      <w:r>
        <w:rPr/>
      </w:r>
      <w:r>
        <w:rPr/>
        <w:fldChar w:fldCharType="end"/>
      </w:r>
      <w:r>
        <w:rPr>
          <w:rFonts w:cs="Arial" w:ascii="Arial" w:hAnsi="Arial"/>
        </w:rPr>
        <w:tab/>
        <w:t xml:space="preserve">au lot </w:t>
      </w:r>
      <w:r>
        <w:rPr>
          <w:rFonts w:cs="Arial" w:ascii="Arial" w:hAnsi="Arial"/>
          <w:b/>
          <w:bCs/>
        </w:rPr>
        <w:t>n°1</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ptos" w:hAnsi="Aptos" w:eastAsia="Aptos" w:cs="Times New Roman"/>
          <w:sz w:val="22"/>
          <w:szCs w:val="22"/>
          <w:lang w:eastAsia="en-US"/>
        </w:rPr>
      </w:pPr>
      <w:r>
        <w:rPr>
          <w:rFonts w:eastAsia="Aptos" w:cs="Times New Roman" w:ascii="Aptos" w:hAnsi="Aptos"/>
          <w:sz w:val="22"/>
          <w:szCs w:val="22"/>
          <w:lang w:eastAsia="en-US"/>
        </w:rPr>
        <w:t>Entretien régulier des communs, des bureaux et de la Pokop tous sites confondus - du Bas-Rhin</w:t>
      </w:r>
    </w:p>
    <w:p>
      <w:pPr>
        <w:pStyle w:val="Fcasegauche"/>
        <w:tabs>
          <w:tab w:val="clear" w:pos="567"/>
          <w:tab w:val="left" w:pos="851" w:leader="none"/>
        </w:tabs>
        <w:spacing w:before="0" w:after="0"/>
        <w:ind w:left="851" w:right="0" w:hanging="0"/>
        <w:rPr>
          <w:rFonts w:ascii="Arial" w:hAnsi="Arial" w:eastAsia="Aptos" w:cs="Arial"/>
          <w:sz w:val="22"/>
          <w:szCs w:val="22"/>
          <w:lang w:eastAsia="en-US"/>
        </w:rPr>
      </w:pPr>
      <w:r>
        <w:rPr>
          <w:rFonts w:eastAsia="Aptos" w:cs="Arial" w:ascii="Arial" w:hAnsi="Arial"/>
          <w:sz w:val="22"/>
          <w:szCs w:val="22"/>
          <w:lang w:eastAsia="en-U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2_224813289"/>
      <w:bookmarkStart w:id="14" w:name="__Fieldmark__2_224813289"/>
      <w:bookmarkEnd w:id="14"/>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3_224813289"/>
      <w:bookmarkStart w:id="16" w:name="__Fieldmark__3_224813289"/>
      <w:bookmarkEnd w:id="16"/>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4_224813289"/>
      <w:bookmarkStart w:id="18" w:name="__Fieldmark__4_224813289"/>
      <w:bookmarkEnd w:id="18"/>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5_224813289"/>
      <w:bookmarkStart w:id="20" w:name="__Fieldmark__5_224813289"/>
      <w:bookmarkEnd w:id="20"/>
      <w:r>
        <w:rPr/>
      </w:r>
      <w:r>
        <w:rPr/>
        <w:fldChar w:fldCharType="end"/>
      </w:r>
      <w:r>
        <w:rPr>
          <w:rFonts w:cs="Arial" w:ascii="Arial" w:hAnsi="Arial"/>
        </w:rPr>
        <w:t xml:space="preserve"> CCAP n°25 012 et ses 2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224813289"/>
      <w:bookmarkStart w:id="22" w:name="__Fieldmark__6_224813289"/>
      <w:bookmarkEnd w:id="22"/>
      <w:r>
        <w:rPr/>
      </w:r>
      <w:r>
        <w:rPr/>
        <w:fldChar w:fldCharType="end"/>
      </w:r>
      <w:r>
        <w:rPr>
          <w:rFonts w:cs="Arial" w:ascii="Arial" w:hAnsi="Arial"/>
        </w:rPr>
        <w:t xml:space="preserve"> CCTP n°25 012 et son annexe 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224813289"/>
      <w:bookmarkStart w:id="24" w:name="__Fieldmark__7_224813289"/>
      <w:bookmarkEnd w:id="24"/>
      <w:r>
        <w:rPr/>
      </w:r>
      <w:r>
        <w:rPr/>
        <w:fldChar w:fldCharType="end"/>
      </w:r>
      <w:r>
        <w:rPr>
          <w:rFonts w:cs="Arial" w:ascii="Arial" w:hAnsi="Arial"/>
        </w:rPr>
        <w:t xml:space="preserve"> CCAG-Fournitures courantes et services issu de l’arrêté du 30 mars 2021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224813289"/>
      <w:bookmarkStart w:id="26" w:name="__Fieldmark__8_224813289"/>
      <w:bookmarkEnd w:id="26"/>
      <w:r>
        <w:rPr/>
      </w:r>
      <w:r>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9_224813289"/>
      <w:bookmarkStart w:id="28" w:name="__Fieldmark__9_224813289"/>
      <w:bookmarkEnd w:id="28"/>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9" w:name="__Fieldmark__10_224813289"/>
      <w:bookmarkStart w:id="30" w:name="__Fieldmark__10_224813289"/>
      <w:bookmarkEnd w:id="30"/>
      <w:r>
        <w:rPr>
          <w:rFonts w:cs="Arial" w:ascii="Arial" w:hAnsi="Arial"/>
        </w:rPr>
      </w:r>
      <w:r>
        <w:rPr>
          <w:rFonts w:cs="Arial" w:ascii="Arial" w:hAnsi="Arial"/>
        </w:rPr>
        <w:fldChar w:fldCharType="end"/>
      </w:r>
      <w:r>
        <w:rPr>
          <w:rFonts w:cs="Arial" w:ascii="Arial" w:hAnsi="Arial"/>
        </w:rPr>
        <w:t xml:space="preserve"> La décomposition globale et forfaitaire pour les lots 1, 4, 5 et 7……….…………..</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1" w:name="__Fieldmark__11_224813289"/>
      <w:bookmarkStart w:id="32" w:name="__Fieldmark__11_224813289"/>
      <w:bookmarkEnd w:id="32"/>
      <w:r>
        <w:rPr>
          <w:rFonts w:cs="Arial" w:ascii="Arial" w:hAnsi="Arial"/>
        </w:rPr>
      </w:r>
      <w:r>
        <w:rPr>
          <w:rFonts w:cs="Arial" w:ascii="Arial" w:hAnsi="Arial"/>
        </w:rPr>
        <w:fldChar w:fldCharType="end"/>
      </w:r>
      <w:r>
        <w:rPr>
          <w:rFonts w:cs="Arial" w:ascii="Arial" w:hAnsi="Arial"/>
        </w:rPr>
        <w:t xml:space="preserve"> Le bordereau de prix unitaires pour les lots, 2,3, 6 et 8……………………………………………</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224813289"/>
      <w:bookmarkStart w:id="34" w:name="__Fieldmark__12_224813289"/>
      <w:bookmarkEnd w:id="3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3_224813289"/>
      <w:bookmarkStart w:id="36" w:name="__Fieldmark__13_224813289"/>
      <w:bookmarkEnd w:id="3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224813289"/>
      <w:bookmarkStart w:id="38" w:name="__Fieldmark__14_224813289"/>
      <w:bookmarkEnd w:id="3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5_224813289"/>
      <w:bookmarkStart w:id="40" w:name="__Fieldmark__15_224813289"/>
      <w:bookmarkEnd w:id="4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6_224813289"/>
      <w:bookmarkStart w:id="42" w:name="__Fieldmark__16_224813289"/>
      <w:bookmarkEnd w:id="42"/>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7_224813289"/>
      <w:bookmarkStart w:id="44" w:name="__Fieldmark__17_224813289"/>
      <w:bookmarkEnd w:id="4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8_224813289"/>
      <w:bookmarkStart w:id="46" w:name="__Fieldmark__18_224813289"/>
      <w:bookmarkEnd w:id="46"/>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9_224813289"/>
      <w:bookmarkStart w:id="48" w:name="__Fieldmark__19_224813289"/>
      <w:bookmarkEnd w:id="4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Ù</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0_224813289"/>
      <w:bookmarkStart w:id="50" w:name="__Fieldmark__20_224813289"/>
      <w:bookmarkEnd w:id="50"/>
      <w:r>
        <w:rPr/>
      </w:r>
      <w:r>
        <w:rPr/>
        <w:fldChar w:fldCharType="end"/>
      </w:r>
      <w:r>
        <w:rPr>
          <w:rFonts w:cs="Arial" w:ascii="Arial" w:hAnsi="Arial"/>
        </w:rPr>
        <w:t xml:space="preserve"> aux prix indiqués ci-dessous ou dans l’annexe financière jointe au présent document.</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1_224813289"/>
      <w:bookmarkStart w:id="52" w:name="__Fieldmark__21_224813289"/>
      <w:bookmarkEnd w:id="5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2_224813289"/>
      <w:bookmarkStart w:id="54" w:name="__Fieldmark__22_224813289"/>
      <w:bookmarkEnd w:id="5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3_224813289"/>
      <w:bookmarkStart w:id="56" w:name="__Fieldmark__23_224813289"/>
      <w:bookmarkEnd w:id="5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4_224813289"/>
      <w:bookmarkStart w:id="58" w:name="__Fieldmark__24_224813289"/>
      <w:bookmarkEnd w:id="5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4"/>
          <w:szCs w:val="24"/>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5_224813289"/>
      <w:bookmarkStart w:id="60" w:name="__Fieldmark__25_224813289"/>
      <w:bookmarkEnd w:id="60"/>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6_224813289"/>
      <w:bookmarkStart w:id="62" w:name="__Fieldmark__26_224813289"/>
      <w:bookmarkEnd w:id="6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7_224813289"/>
      <w:bookmarkStart w:id="64" w:name="__Fieldmark__27_224813289"/>
      <w:bookmarkEnd w:id="64"/>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28_224813289"/>
      <w:bookmarkStart w:id="66" w:name="__Fieldmark__28_224813289"/>
      <w:bookmarkEnd w:id="66"/>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7" w:name="__Fieldmark__29_224813289"/>
      <w:bookmarkStart w:id="68" w:name="__Fieldmark__29_224813289"/>
      <w:bookmarkEnd w:id="6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4"/>
          <w:szCs w:val="24"/>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sz w:val="24"/>
          <w:szCs w:val="24"/>
        </w:rPr>
        <w:t>1 an</w:t>
      </w:r>
      <w:r>
        <w:rPr>
          <w:rFonts w:cs="Arial" w:ascii="Arial" w:hAnsi="Arial"/>
        </w:rPr>
        <w:t xml:space="preserve">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0_224813289"/>
      <w:bookmarkStart w:id="70" w:name="__Fieldmark__30_224813289"/>
      <w:bookmarkEnd w:id="7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1" w:name="__Fieldmark__31_224813289"/>
      <w:bookmarkStart w:id="72" w:name="__Fieldmark__31_224813289"/>
      <w:bookmarkEnd w:id="7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2_224813289"/>
      <w:bookmarkStart w:id="74" w:name="__Fieldmark__32_224813289"/>
      <w:bookmarkEnd w:id="7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3_224813289"/>
      <w:bookmarkStart w:id="76" w:name="__Fieldmark__33_224813289"/>
      <w:bookmarkEnd w:id="7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4_224813289"/>
      <w:bookmarkStart w:id="78" w:name="__Fieldmark__34_224813289"/>
      <w:bookmarkEnd w:id="7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5_224813289"/>
      <w:bookmarkStart w:id="80" w:name="__Fieldmark__35_224813289"/>
      <w:bookmarkEnd w:id="8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6_224813289"/>
      <w:bookmarkStart w:id="82" w:name="__Fieldmark__36_224813289"/>
      <w:bookmarkEnd w:id="8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7_224813289"/>
      <w:bookmarkStart w:id="84" w:name="__Fieldmark__37_224813289"/>
      <w:bookmarkEnd w:id="8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8_224813289"/>
      <w:bookmarkStart w:id="86" w:name="__Fieldmark__38_224813289"/>
      <w:bookmarkEnd w:id="8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39_224813289"/>
      <w:bookmarkStart w:id="88" w:name="__Fieldmark__39_224813289"/>
      <w:bookmarkEnd w:id="8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bookmarkStart w:id="89" w:name="_Hlk208563304"/>
      <w:bookmarkStart w:id="90" w:name="_Hlk208562383"/>
      <w:bookmarkStart w:id="91" w:name="_Hlk208503601"/>
      <w:bookmarkEnd w:id="90"/>
      <w:bookmarkEnd w:id="91"/>
      <w:r>
        <w:rPr>
          <w:rFonts w:cs="Arial" w:ascii="Arial" w:hAnsi="Arial"/>
          <w:b/>
        </w:rPr>
        <w:t>Madame</w:t>
      </w:r>
      <w:r>
        <w:rPr>
          <w:rFonts w:eastAsia="Aptos" w:cs="Times New Roman" w:ascii="Aptos" w:hAnsi="Aptos"/>
          <w:b/>
          <w:bCs/>
          <w:kern w:val="2"/>
          <w:sz w:val="22"/>
          <w:szCs w:val="22"/>
          <w:lang w:eastAsia="en-US"/>
        </w:rPr>
        <w:t xml:space="preserve"> Sophie ROUSSEL</w:t>
      </w:r>
      <w:r>
        <w:rPr>
          <w:rFonts w:cs="Arial" w:ascii="Arial" w:hAnsi="Arial"/>
          <w:b/>
        </w:rPr>
        <w:t>, Directrice Générale du Crous de Strasbourg</w:t>
      </w:r>
      <w:bookmarkEnd w:id="89"/>
    </w:p>
    <w:p>
      <w:pPr>
        <w:pStyle w:val="Normal"/>
        <w:tabs>
          <w:tab w:val="clear" w:pos="567"/>
          <w:tab w:val="left" w:pos="851" w:leader="none"/>
        </w:tabs>
        <w:jc w:val="both"/>
        <w:rPr>
          <w:rFonts w:ascii="Arial" w:hAnsi="Arial" w:cs="Arial"/>
        </w:rPr>
      </w:pPr>
      <w:r>
        <w:rPr>
          <w:rFonts w:cs="Arial" w:ascii="Arial" w:hAnsi="Arial"/>
        </w:rPr>
      </w:r>
      <w:bookmarkStart w:id="92" w:name="_Hlk208562383"/>
      <w:bookmarkStart w:id="93" w:name="_Hlk208503601"/>
      <w:bookmarkStart w:id="94" w:name="_Hlk208562383"/>
      <w:bookmarkStart w:id="95" w:name="_Hlk208503601"/>
      <w:bookmarkEnd w:id="94"/>
      <w:bookmarkEnd w:id="95"/>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de la Commande Publique</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t>Tél.</w:t>
      </w:r>
      <w:r>
        <w:rPr>
          <w:rFonts w:cs="Arial" w:ascii="Arial" w:hAnsi="Arial"/>
          <w:b/>
        </w:rPr>
        <w:t> </w:t>
      </w:r>
      <w:r>
        <w:rPr>
          <w:rFonts w:cs="Arial" w:ascii="Arial" w:hAnsi="Arial"/>
          <w:b/>
        </w:rPr>
        <w:t>: 03.88.21.28.14</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onsieur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uppressAutoHyphens w:val="false"/>
            <w:spacing w:lineRule="auto" w:line="276" w:before="0" w:after="160"/>
            <w:jc w:val="center"/>
            <w:rPr>
              <w:rFonts w:ascii="Aptos" w:hAnsi="Aptos" w:eastAsia="Aptos" w:cs="Times New Roman"/>
              <w:b/>
              <w:b/>
              <w:bCs/>
              <w:kern w:val="2"/>
              <w:lang w:eastAsia="en-US"/>
            </w:rPr>
          </w:pPr>
          <w:r>
            <w:rPr>
              <w:rFonts w:cs="Arial" w:ascii="Arial" w:hAnsi="Arial"/>
              <w:b/>
              <w:bCs/>
            </w:rPr>
            <w:t>(Marché n°25 012 :</w:t>
          </w:r>
          <w:r>
            <w:rPr>
              <w:rFonts w:eastAsia="Aptos" w:cs="Times New Roman" w:ascii="Aptos" w:hAnsi="Aptos"/>
              <w:b/>
              <w:bCs/>
              <w:kern w:val="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_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Marché n°25 012 :</w:t>
          </w:r>
          <w:r>
            <w:rPr>
              <w:rFonts w:eastAsia="Aptos" w:cs="Arial" w:ascii="Arial" w:hAnsi="Arial"/>
              <w:b/>
              <w:bCs/>
              <w:kern w:val="2"/>
              <w:lang w:eastAsia="en-US"/>
            </w:rPr>
            <w:t xml:space="preserve"> Réalisation des prestations de nettoyage, courant et ponctuel, ainsi que des services associés, pour les résidences universitaires, les restaurants universitaires, une salle de spectacle et les bureaux relevant du Crous de Strasbourg.</w:t>
          </w:r>
          <w:r>
            <w:rPr>
              <w:rFonts w:cs="Arial" w:ascii="Arial" w:hAnsi="Arial"/>
              <w:b/>
              <w:bCs/>
            </w:rPr>
            <w:t xml:space="preserve"> Lot 1)</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05:09:00Z</dcterms:created>
  <dc:creator>francois</dc:creator>
  <dc:description/>
  <cp:keywords/>
  <dc:language>en-US</dc:language>
  <cp:lastModifiedBy>Romaric AOUADON</cp:lastModifiedBy>
  <cp:lastPrinted>2019-11-14T09:33:00Z</cp:lastPrinted>
  <dcterms:modified xsi:type="dcterms:W3CDTF">2025-10-22T09:23:00Z</dcterms:modified>
  <cp:revision>17</cp:revision>
  <dc:subject/>
  <dc:title>_Modèle recommandé : le service peut l’adapter le cas échéant_DC1_</dc:title>
</cp:coreProperties>
</file>